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栗慧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8(8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钎焊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7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焊接性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