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苏纯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暑期企业生产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I(010140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五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先进制造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0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7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先进制造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0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4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5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