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门艳忠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原理与机械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0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3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民航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企业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(200101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民航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1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2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8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1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8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