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江炜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8-2019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制造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6217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2-1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飞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飞行技术认识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640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飞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