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丹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思维方法与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1020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