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包海兰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公司运行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200105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交通运输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心理健康与安全教育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成型一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心理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31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4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