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卜金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自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通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电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光电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信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通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自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电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光电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