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贾渊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电影鉴赏与创作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01229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