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黄志荣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床数控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11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控加工工艺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10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B(01070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5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