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祖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床数控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7(7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装备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7(7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3288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床数控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床数控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3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5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