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丁仕燕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0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7(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加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0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加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0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288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