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28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8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4(8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3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10)*3(8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