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盛冬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300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1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5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5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5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5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5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5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3288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300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7(7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