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尹飞鸿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结构有限元分析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3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车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限元法与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