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白建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热传质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0)*3(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课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0)*3(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