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冉育彭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思想政治理论课综合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100106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车辆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机械卓越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机械卓越一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汽车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汽车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马克思主义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暑期生产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II(0103288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