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江昌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射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塑料成型工艺与模具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4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