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曹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焊接工艺与设备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种焊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5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4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213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7(7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