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原理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视与仪表飞行程序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3(6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载重平衡与飞行计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载重平衡与飞行计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原理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