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靳小超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组资源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0(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全检测与防控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管理信息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5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