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苏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生产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19(1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械卓越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