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白建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暑期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3288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工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热工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