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刘祖朋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装备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21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3(14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装备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21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3(14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装备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11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装备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11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装备设计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21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3(14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