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黄亮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片机原理与接口技术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05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片机原理与接口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0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0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18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片机原理与接口技术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10305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航空与机械工程学院＆飞行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