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孟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机控制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一体化系统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6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一体化系统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6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载电子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3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一体化系统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