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龙兵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顶岗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7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9(1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交通运输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用航空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