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武之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先进制造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3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(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先进制造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3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