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夏海平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空中领航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63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3(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