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高双胜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0-202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焊接工程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117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0)*3(14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连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导论与职业发展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510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5(9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机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复合材料加工与检测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5105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5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14-1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机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