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臧瑞传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陆空通话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3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公司运行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2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