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金祥曙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工程测试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31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工程测试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30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工程测试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30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