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静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控制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上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5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62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6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汽车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汽单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1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工程控制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21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2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