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余文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航空维修工程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6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代航空维修工程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