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江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制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飞行人因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论与职业发展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航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