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奥斯卡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行专业英语（听力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3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行专业英语（口语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3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