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亚锋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动控制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1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3-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8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系统控制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0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23011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4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光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光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光电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