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序设计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307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3(4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物联网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信息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联网工程规划与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30604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物联网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信息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