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沈洪雷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0-202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材料成型过程模拟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2054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1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成单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材料成型过程模拟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2054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1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成单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导论与职业发展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200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5(5-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9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成型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0</w:t>
            </w:r>
            <w:r>
              <w:rPr>
                <w:rFonts w:ascii="宋体" w:hAnsi="宋体" w:cs="宋体"/>
                <w:sz w:val="18"/>
                <w:szCs w:val="18"/>
              </w:rPr>
              <w:t>成型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20</w:t>
            </w:r>
            <w:r>
              <w:rPr>
                <w:rFonts w:ascii="宋体" w:hAnsi="宋体" w:cs="宋体"/>
                <w:sz w:val="18"/>
                <w:szCs w:val="18"/>
              </w:rPr>
              <w:t>成型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2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材料成型及控制综合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2103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0)*2(18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成单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材料成型及控制综合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2103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0)*2(18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成单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