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彻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技术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6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9(1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技术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6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