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建梅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5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2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9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加工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单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单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化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3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5(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无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成型加工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2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