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种加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种加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8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控加工工艺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107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