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卜金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1(1-2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车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能源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能源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3(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金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8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汽车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