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盛冬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造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3006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互换性与测量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2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6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汽车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汽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