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谢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机械制图 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7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3(4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9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成型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综合训练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(</w:t>
            </w:r>
            <w:r>
              <w:rPr>
                <w:rFonts w:ascii="宋体" w:hAnsi="宋体" w:cs="宋体"/>
                <w:sz w:val="18"/>
                <w:szCs w:val="18"/>
              </w:rPr>
              <w:t>上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7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3(4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9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下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7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II(010418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411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5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械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B(01070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