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千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固耦合力学工程及其实现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1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