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书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结构与维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检索与利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2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