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巩二磊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热工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系统原理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系统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3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系统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2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热工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