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胡少刚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压传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0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压传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0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械卓越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械卓越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压传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0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压转动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8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5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械卓越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压传动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8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压传动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8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压传动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8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压转动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8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5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械卓越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