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沈洪雷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5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弧焊电源及控制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过程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过程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及控制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