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张亚锋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控制工程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21010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光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光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光电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电系统控制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10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