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栗慧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焊方法与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检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6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9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9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