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王洪亮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企业生产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38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19)*19(1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械卓越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互换性与测量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20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4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汽车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汽车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互换性与测量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3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连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