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云介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换性与测量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机工程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2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