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华洪良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9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1)*1(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类专业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4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导论与职业发展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03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4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