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中坡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传动控制综合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2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传动控制综合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2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创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