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孙杰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维修人为因素</w:t>
            </w:r>
            <w:r>
              <w:rPr>
                <w:rFonts w:eastAsia="宋体" w:cs="宋体" w:ascii="宋体" w:hAnsi="宋体"/>
                <w:sz w:val="18"/>
                <w:szCs w:val="18"/>
              </w:rPr>
              <w:t>(200104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民航机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焊接工艺评定与试验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7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连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场经营管理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200107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1)*1(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交通运输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场经营与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2001057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交通运输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