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孟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及系统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20904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能源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光电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及系统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20904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能源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光电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及系统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209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能源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能源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光电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系统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4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系统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系统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