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戎斌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2302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光电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光电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7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汽车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汽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