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苏纯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造技术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01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造技术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01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导论与职业发展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10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5-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机六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机四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机五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