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巩二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发动机构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部附件拆装与测试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发动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性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