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营系统模拟与仿真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7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技术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4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中交通管理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4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