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龙兵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可靠性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1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用航空法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2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1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原理与机械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1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原理与机械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14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