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何亚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产品综合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结构有限元分析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