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黄成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有限元法与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3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械卓越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有限元法与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3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械卓越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（下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2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（上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暑期企业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II(01014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暑期企业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I(010140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有限元法与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3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