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靳小超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心理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3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3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全检测与防控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5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交通运输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值机与配载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6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交通运输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