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白建会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热工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热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10)*3(12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1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