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志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4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8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4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设计工程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产品设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产品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7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