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戎斌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B(0107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B(0107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1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1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9(1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