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洪亮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6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8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企业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14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互换性与测量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2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