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尹飞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与焊接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7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0006J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