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亚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系统控制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控制工程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21010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电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