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余文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电气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热传质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气动力学与工程热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