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赵千里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下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2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车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企业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14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车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B(01070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7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流固耦合力学工程及其实现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19GX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化学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化学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