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眭怡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安全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2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场安全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5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交通运输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