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冉育彭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3288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328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9(1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政治理论课综合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00106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马克思主义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