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华洪良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电产品综合实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4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2(16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