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臧瑞传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飞行性能与计划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金课</w:t>
            </w:r>
            <w:r>
              <w:rPr>
                <w:rFonts w:eastAsia="宋体" w:cs="宋体" w:ascii="宋体" w:hAnsi="宋体"/>
                <w:sz w:val="18"/>
                <w:szCs w:val="18"/>
              </w:rPr>
              <w:t>)(0100004JGX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运输管理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7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交通运输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飞行性能与计划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3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飞行性能与计划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4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运输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5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交通运输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