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金祥曙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控制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0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2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控制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0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测试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