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叶煜松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图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产品设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产品设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1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1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1(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