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门艳忠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论与职业发展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2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2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9(1-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论与职业发展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1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场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7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)*1(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交通运输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4(9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2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4(9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