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潘卫华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6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2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压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0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压工艺与模具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