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卜金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能源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能源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5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测控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5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测控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5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化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5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化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