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仝泽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市场营销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市场调查与营销商务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