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白建会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热工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23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21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3(10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