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胡少刚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液压与气压系统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液压与气压系统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液压与气压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