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建梅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0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科学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A(010217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通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物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