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江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设计制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产品设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产品设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业设计制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2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工设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1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