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包海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6010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管理导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60122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管理导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60122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