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王晓军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I(010422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5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4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23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4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4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汽车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汽车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II(010422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2(8-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II(010422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2(8-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II(0104227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2(8-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