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梁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的力学性能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6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聚合物改性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聚合物改性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