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双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工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结构与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弧焊电源及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